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NIVERSITATEA DE MEDICINA SI FARMAC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AROL DAVILA”  - BUCURE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partamentul:I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sciplina: MEDICINA INTERNA SI CARDIOLOGIE – SPITALUL UNIVERSITAR DE URGENTA BUCURE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ATICA CONCURSULUI IN VEDEREA OCUPARII POSTULUI DE CONFERENTIAR  - POZITIA 3 LA DISCIPLINA MEDICINA INTERNA SI CARDIOLOGI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suficienta cardiaca acuta si cronic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umatismul articular acut (diagnostic, profilaxie primara si secundara)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olile pericardului (pericardite acute si cronice, pericardita constrictiva) Tumori ale inimii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olile miocardului (miocardite acute, cardiomiopatiile primare si secundare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alvulopatii (mitrale, aortice, tricuspidiene, pulmonare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teze valvular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diopatiile congenital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ardiopatia ischemica. Angina stabila. Infarctul miocardic acut. Forme nedureroas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ulburarile de ritm. Diagnostic si tratament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ulburarile de conducere, stimularea electrica cardiaca (pacemakere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artea subit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uscitarea cardiac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rdul pulmonar acut si cronic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olile aortei. Anevrismele de aorta.  Disectia de aort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olile arterelor periferice. Sindromul de ischemie acuta si cronic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ipertensiunea arteriala esential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pertensiunile arteriale secundar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pertensiunea pulmonar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potensiunea arterial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laca de aterom. Evolutie. Factori de risc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olile venelor. Tromboflebitele. Sindrom post trombotic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dicatia tonicardiaca si diuretic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tiuni de hemostaza si tromboza. Medicatia antiplachetara, anticoagulanta si fibrinolitic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slipidemiile. Diagnostic si tratament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ima si alte sisteme organice (sistemul endocrin, rinichiul, afectiuni hematologice, sistemul nervos)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abilitarea bolnavului cardiovascular. Metode de recuperare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starea capacitatii de efort. Teste de stress (fizic si farmacologic)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ndroame de ischemie mezenteric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rdiologia invaziva (tehnici, indicatii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valuarea riscului interventiei chirurgicale non cardiace la bolnavii cardiovasculari </w:t>
        <w:br/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IBLIOGRAFIE</w:t>
      </w:r>
    </w:p>
    <w:p>
      <w:pPr>
        <w:pStyle w:val="Heading1"/>
        <w:shd w:fill="FEFEFE" w:val="clear"/>
        <w:spacing w:lineRule="auto" w:line="360"/>
        <w:ind w:left="360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1. Braunwald's  Heart Disease: A Textbook of Cardiovascular Medicine, 2-Volume Set, 9</w:t>
      </w:r>
      <w:r>
        <w:rPr>
          <w:rFonts w:cs="Times New Roman" w:ascii="Times New Roman" w:hAnsi="Times New Roman"/>
          <w:b w:val="false"/>
          <w:kern w:val="2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      Edition, Saunders, 2012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rawford M. 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rrent Diagnosis and Treatment Cardiology, Fourth Edition (LANGE  CURRENT Series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2013 ESC guidelines on the management of stable coronary artery disease, European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eart  Journal (2013) 34, 2949–300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2013 ESC Guidelines on cardiac pacing and cardiac resynchronization therapy, European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eart Journal (2013) 34, 2281–2329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 2013 ESH/ESC Guidelines for the management of arterial hypertension, European Heart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ournal (2013) 34, 2159–2219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6. Guidelines on the management of valvular heart disease (version 2012),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European Heart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31F20"/>
          <w:sz w:val="24"/>
          <w:szCs w:val="24"/>
        </w:rPr>
        <w:t>Journal (2012) 33, 2451–249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Guidelines for the management of atrial fibrillation, European Heart Journal (2010) 31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369–2429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ESC Guidelines for the management of acute myocardial infarction in patients presenting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ith ST-segment elevation, </w:t>
      </w:r>
      <w:r>
        <w:rPr>
          <w:rFonts w:cs="Times New Roman" w:ascii="Times New Roman" w:hAnsi="Times New Roman"/>
          <w:color w:val="231F20"/>
          <w:sz w:val="24"/>
          <w:szCs w:val="24"/>
        </w:rPr>
        <w:t>European Heart Journal (2012) 33, 2569–2619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ESC Guidelines for the diagnosis and treatment of acute and chronic heart failure 2012,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31F20"/>
          <w:sz w:val="24"/>
          <w:szCs w:val="24"/>
        </w:rPr>
        <w:t>European Heart Journal (2012) 33, 1787–1847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European Guidelines on cardiovascular disease prevention in clinical practice (version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012), </w:t>
      </w:r>
      <w:r>
        <w:rPr>
          <w:rFonts w:cs="Times New Roman" w:ascii="Times New Roman" w:hAnsi="Times New Roman"/>
          <w:color w:val="231F20"/>
          <w:sz w:val="24"/>
          <w:szCs w:val="24"/>
        </w:rPr>
        <w:t>European Heart Journal (2012) 33, 1635–1701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32:00Z</dcterms:created>
  <dc:creator>CERCECARDIO1</dc:creator>
  <dc:description/>
  <dc:language>en-US</dc:language>
  <cp:lastModifiedBy>Secretariat8</cp:lastModifiedBy>
  <dcterms:modified xsi:type="dcterms:W3CDTF">2014-07-14T13:32:00Z</dcterms:modified>
  <cp:revision>2</cp:revision>
  <dc:subject/>
  <dc:title/>
</cp:coreProperties>
</file>